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ISO 9001 ja 14001 VASTAVUSHINDAMISE LEPING nr 1-18/308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  <w:lang w:val="et-EE"/>
        </w:rPr>
      </w:pPr>
      <w:r>
        <w:rPr>
          <w:rFonts w:cs="Times New Roman" w:ascii="Times New Roman" w:hAnsi="Times New Roman"/>
          <w:i/>
          <w:sz w:val="24"/>
          <w:szCs w:val="24"/>
          <w:lang w:val="et-EE"/>
        </w:rPr>
        <w:t>/kuupäev vastavalt hilisemale digiallkirjale/</w:t>
      </w:r>
    </w:p>
    <w:p>
      <w:pPr>
        <w:pStyle w:val="Header"/>
        <w:jc w:val="both"/>
        <w:rPr>
          <w:rFonts w:ascii="Times New Roman" w:hAnsi="Times New Roman" w:cs="Times New Roman"/>
          <w:i/>
          <w:i/>
          <w:sz w:val="24"/>
          <w:szCs w:val="24"/>
          <w:lang w:val="et-EE"/>
        </w:rPr>
      </w:pPr>
      <w:r>
        <w:rPr>
          <w:rFonts w:cs="Times New Roman" w:ascii="Times New Roman" w:hAnsi="Times New Roman"/>
          <w:i/>
          <w:sz w:val="24"/>
          <w:szCs w:val="24"/>
          <w:lang w:val="et-E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Käesoleva lepingu (edaspidi LEPING) on sõlminud 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>Bureau Veritas Eesti OÜ,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registrikood 10459567, keda esindab juhatuse liige 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>Tiit Hindre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edaspidi nimetatud TÄITJA) ühelt poolt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ja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, keda põhimääruse alusel esindab 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>finants- ja administratsioonijuht Anneli Viik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edaspidi nimetatud  TELLIJA) teiselt poolt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Leping on sõlmitud TELLIJA poolt läbiviidud lihthanke „ISO 9001 ja 14001 resertifitseerimise tellimine“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t-EE"/>
        </w:rPr>
        <w:t>(RH viitenumber 177203, DHS-i nr. 1-47.1105) tulemusena tähtajaga kuni 30.09.2019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asutatud terminid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LEPINGUS kasutatud termineid mõistetakse alljärgneval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i/>
          <w:iCs/>
          <w:lang w:val="et-EE"/>
        </w:rPr>
        <w:t>TÄITJA</w:t>
      </w:r>
      <w:r>
        <w:rPr>
          <w:lang w:val="et-EE"/>
        </w:rPr>
        <w:t xml:space="preserve"> on akrediteeritud ettevõtja, kes tegeleb ISO 9001 ja 14001 vastavushindamisteenuse pakkumisega</w:t>
      </w:r>
      <w:r>
        <w:rPr/>
        <w:t xml:space="preserve">, </w:t>
      </w:r>
      <w:r>
        <w:rPr>
          <w:lang w:val="et-EE"/>
        </w:rPr>
        <w:t>sh vastavate sertifikaatide väljastamisega</w:t>
      </w:r>
      <w:r>
        <w:rPr/>
        <w:t xml:space="preserve">. </w:t>
      </w:r>
      <w:r>
        <w:rPr>
          <w:lang w:val="et-E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i/>
          <w:iCs/>
          <w:lang w:val="et-EE"/>
        </w:rPr>
        <w:t>TELLIJA</w:t>
      </w:r>
      <w:r>
        <w:rPr>
          <w:lang w:val="et-EE"/>
        </w:rPr>
        <w:t xml:space="preserve"> on riigimetsa majandamisega ja metsamaterjali müügiga tegelev riigitulundusasutus kes taotleb ISO 9001 ja 14001 sertifitseerimisauditi (põhiaudit) ja korduvate auditite (korraliste auditite) läbiviimist sertifikaatide säilitamiseks.  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lang w:val="et-EE"/>
        </w:rPr>
      </w:pPr>
      <w:r>
        <w:rPr>
          <w:lang w:val="et-EE"/>
        </w:rPr>
      </w:r>
    </w:p>
    <w:p>
      <w:pPr>
        <w:pStyle w:val="Heading5"/>
        <w:ind w:hanging="0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Üldsätted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/>
          <w:b/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lang w:val="et-EE"/>
        </w:rPr>
        <w:t>LEPING annab TÄITJALE õiguse auditeerida TELLIJA tegevust ning rakendatud protseduure ja meetmeid kehtivate standardite nõuete täitmiseks, tutvudes selleks TELLIJA tegevuse ning kogu asjassepuutuva dokumentatsioonig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et-EE"/>
        </w:rPr>
      </w:pPr>
      <w:r>
        <w:rPr>
          <w:lang w:val="et-EE"/>
        </w:rPr>
        <w:t>Sertifikaadi väljastamise aluseks on TÄITJA poolt läbiviidud edukas audit TELLIJA juures. Sertifikaadi kehtivuse tingimuseks on TÄITJA poolsed korralised auditid (iga 6 kuu järel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lang w:val="et-EE"/>
        </w:rPr>
        <w:t>TÄITJA koostab läbiviidud hindamise põhjal aruande, mille esitab mõistliku aja (üldjuhul mitte hiljem kui 3 nädala) jooksul TELLIJALE kommenteerimisek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et-EE"/>
        </w:rPr>
      </w:pPr>
      <w:r>
        <w:rPr>
          <w:lang w:val="et-EE"/>
        </w:rPr>
        <w:t>Pärast TELLIJA kommentaaride saamist koostab TÄITJA aruande lõppversiooni, mis esitatakse TELLIJALE. Kui hindamise käigus tuvastatakse mittevastavusi, siis kajastuvad need aruandes ning TELLIJA on kohustatud need likvideerima hiljemalt 90 päeva jooksul.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lang w:val="et-EE"/>
        </w:rPr>
      </w:pPr>
      <w:r>
        <w:rPr>
          <w:lang w:val="et-EE"/>
        </w:rPr>
      </w:r>
    </w:p>
    <w:p>
      <w:pPr>
        <w:pStyle w:val="Heading5"/>
        <w:ind w:hanging="0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Poolte õigused ja kohustused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/>
          <w:b/>
          <w:bCs/>
          <w:lang w:val="et-EE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i/>
          <w:i/>
          <w:iCs/>
          <w:lang w:val="et-EE"/>
        </w:rPr>
      </w:pPr>
      <w:r>
        <w:rPr>
          <w:i/>
          <w:iCs/>
          <w:lang w:val="et-EE"/>
        </w:rPr>
        <w:t>TÄITJ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lang w:val="et-EE"/>
        </w:rPr>
        <w:t>garanteerib, et tal on kehtiv akrediteering Riigimetsa Majandamise Keskuse auditeerimiseks (NACE2 kood 02 „Metsamajandus ja metsavarumine/</w:t>
      </w:r>
      <w:r>
        <w:rPr>
          <w:iCs/>
          <w:lang w:val="et-EE" w:eastAsia="et-EE"/>
        </w:rPr>
        <w:t>Forestry and logging</w:t>
      </w:r>
      <w:r>
        <w:rPr>
          <w:lang w:val="et-EE"/>
        </w:rPr>
        <w:t>“ või sellega samaväärne), samuti kõik nõuetekohased oskused ja kogemused, viimaks läbi sertifitseerimishindamist ja korralist auditeerimist vastavalt standarditele ja protseduuridele ja Tellija poolt läbiviidud hankes esitatud nõuete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et-EE"/>
        </w:rPr>
      </w:pPr>
      <w:r>
        <w:rPr>
          <w:lang w:val="et-EE"/>
        </w:rPr>
        <w:t>ei avalikusta hindamise vältel kogutud TELLIJAT puudutavat informatsiooni kolmandatele osapooltele, v.a akrediteerimisasutusele viimase nõudmisel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i/>
          <w:i/>
          <w:iCs/>
          <w:lang w:val="et-EE"/>
        </w:rPr>
      </w:pPr>
      <w:r>
        <w:rPr>
          <w:i/>
          <w:iCs/>
          <w:lang w:val="et-EE"/>
        </w:rPr>
        <w:t>TELLIJA:</w:t>
      </w:r>
    </w:p>
    <w:p>
      <w:pPr>
        <w:pStyle w:val="Normal"/>
        <w:tabs>
          <w:tab w:val="clear" w:pos="720"/>
          <w:tab w:val="left" w:pos="-540" w:leader="none"/>
        </w:tabs>
        <w:jc w:val="both"/>
        <w:rPr>
          <w:i/>
          <w:i/>
          <w:iCs/>
          <w:lang w:val="et-EE"/>
        </w:rPr>
      </w:pPr>
      <w:r>
        <w:rPr>
          <w:i/>
          <w:i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et-EE"/>
        </w:rPr>
      </w:pPr>
      <w:r>
        <w:rPr>
          <w:lang w:val="et-EE"/>
        </w:rPr>
        <w:t xml:space="preserve">kohustub arve saamisel peale TÄITJA poolt teenuste osutamist tasuma TÄITJALE põhiauditi maksumuse </w:t>
      </w:r>
      <w:r>
        <w:rPr>
          <w:b/>
          <w:sz w:val="20"/>
          <w:szCs w:val="20"/>
          <w:lang w:val="et-EE" w:eastAsia="et-EE"/>
        </w:rPr>
        <w:t>6 800</w:t>
      </w:r>
      <w:r>
        <w:rPr>
          <w:sz w:val="20"/>
          <w:szCs w:val="20"/>
          <w:lang w:val="et-EE" w:eastAsia="et-EE"/>
        </w:rPr>
        <w:t xml:space="preserve"> </w:t>
      </w:r>
      <w:r>
        <w:rPr>
          <w:lang w:val="et-EE"/>
        </w:rPr>
        <w:t>EUR (ilma km-ta), korralise auditi maksumuse</w:t>
      </w:r>
      <w:r>
        <w:rPr>
          <w:b/>
          <w:lang w:val="et-EE"/>
        </w:rPr>
        <w:t xml:space="preserve"> </w:t>
      </w:r>
      <w:r>
        <w:rPr>
          <w:b/>
          <w:sz w:val="20"/>
          <w:szCs w:val="20"/>
          <w:lang w:val="et-EE" w:eastAsia="et-EE"/>
        </w:rPr>
        <w:t>2 480</w:t>
      </w:r>
      <w:r>
        <w:rPr>
          <w:lang w:val="et-EE"/>
        </w:rPr>
        <w:t xml:space="preserve"> EUR (ilma km-ta). Esitatud summadele lisandub käibemaks. Arve väljastatakse ja esitatakse TÄITJA poolt TELLIJALE koos hindamisaruande tööversiooni esitamisega. Arve tasumise tähtaeg on 10 päeva arvates arve väljastamise kuupäevast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lang w:val="et-EE"/>
        </w:rPr>
      </w:pPr>
      <w:r>
        <w:rPr>
          <w:lang w:val="et-EE"/>
        </w:rPr>
        <w:t>TELLIJA volitab TÄITJAT alustama ja läbi viima hindamisprotsessi, tutvudes selleks kogu asjassepuutuva dokumentatsiooniga ning TELLIJA poolt juurutatud juhtimissüsteemig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lang w:val="et-EE"/>
        </w:rPr>
      </w:pPr>
      <w:r>
        <w:rPr>
          <w:lang w:val="et-EE"/>
        </w:rPr>
        <w:t>TELLIJA annab TÄITJA kasutusse asjassepuutuva informatsiooni, mida TÄITJA vajab hindamise läbiviimisek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lang w:val="et-EE"/>
        </w:rPr>
      </w:pPr>
      <w:r>
        <w:rPr>
          <w:lang w:val="et-EE"/>
        </w:rPr>
        <w:t>TELLIJA lubab audititel osalema akrediteeriva organisatsiooni, kes on läbi viimas TÄITJA juhtimissüsteemi hindami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lang w:val="et-EE"/>
        </w:rPr>
      </w:pPr>
      <w:r>
        <w:rPr>
          <w:lang w:val="et-EE"/>
        </w:rPr>
        <w:t xml:space="preserve">TELLIJA poolseks kontaktisikuks pooltevahelises asjaajamises on: Olev Lillemets, tel 504 1344, </w:t>
      </w:r>
      <w:hyperlink r:id="rId2">
        <w:r>
          <w:rPr>
            <w:rStyle w:val="InternetLink"/>
            <w:lang w:val="et-EE"/>
          </w:rPr>
          <w:t>olev.lillemets@rmk.ee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lang w:val="et-EE"/>
        </w:rPr>
      </w:pPr>
      <w:r>
        <w:rPr>
          <w:lang w:val="et-EE"/>
        </w:rPr>
        <w:t xml:space="preserve">TÄITJA kontaktisik pooltevahelises asjaajamises on: Annely Paalberg, tel. 565 05594, </w:t>
      </w:r>
      <w:hyperlink r:id="rId3">
        <w:r>
          <w:rPr>
            <w:rStyle w:val="InternetLink"/>
            <w:lang w:val="et-EE"/>
          </w:rPr>
          <w:t>annely.paalberg@ee.bureauveritas.com</w:t>
        </w:r>
      </w:hyperlink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Heading6"/>
        <w:ind w:left="0" w:hanging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uud sätted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/>
          <w:lang w:val="et-E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t-EE"/>
        </w:rPr>
      </w:pPr>
      <w:r>
        <w:rPr>
          <w:lang w:val="et-EE"/>
        </w:rPr>
        <w:t>TELLIJA ja TÄITJA vahelised teated – Kõik pooltevahelised teated ja ettepanekud esitatakse kirjalikult või kirjalikku taasesitamist võimaldavas vormis poolte kontaktisikute vahel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t-EE"/>
        </w:rPr>
      </w:pPr>
      <w:r>
        <w:rPr>
          <w:lang w:val="et-EE"/>
        </w:rPr>
        <w:t>TÄITJA esitab koos sertifikaadiga TELLIJALE sertifitseerimislogo ja selle kasutamise reeglid. TELLIJA täidab TÄITJA poolt kehtestatud nõudeid sertifitseeritud staatusele viitamisele teabevahetusmeedias (nt internet, brošüürid, reklaami- jm dokumendid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t-EE"/>
        </w:rPr>
      </w:pPr>
      <w:r>
        <w:rPr>
          <w:lang w:val="et-EE"/>
        </w:rPr>
        <w:t>Pooled kohustuvad hoidma konfidentsiaalsena kõik seoses Lepingu täitmisega teatavaks saanud isikuandmed, samuti muud usalduslikud ja ärisaladusteks peetavad andmed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lang w:val="et-EE"/>
        </w:rPr>
        <w:t xml:space="preserve">Vaidlused – Poolte vahel tekkinud ning LEPINGU täitmisega seonduvad tekkinud vaidlusküsimused lahendatakse läbirääkimiste teel. Kui läbirääkimistel ei saavutata mõistliku aja jooksul Pooli rahuldavat kokkulepet, siis lähtutakse Eesti Vabariigi seadustest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t-EE"/>
        </w:rPr>
      </w:pPr>
      <w:r>
        <w:rPr>
          <w:lang w:val="et-EE"/>
        </w:rPr>
        <w:t>LEPINGU lõpetamine – LEPINGU võib lõpetada: a) pooltevahelisel kokkuleppel, b) TÄITJA ühepoolselt 30-päevase kirjaliku etteteatamisega, kui TELLIJA ei täida LEPINGUGA võetud kohustusi, c) TELLIJA ühepoolselt 30-päevase kirjaliku etteteatamisega. Leping lõppeb ka tähtaja möödumisel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t-EE"/>
        </w:rPr>
      </w:pPr>
      <w:r>
        <w:rPr>
          <w:lang w:val="et-EE"/>
        </w:rPr>
        <w:t xml:space="preserve">LEPINGU ennetähtaegsel lõpetamisel tuleb TELLIJAl tagastada kõik TÄITJA poolt väljastatud sertifikaadid. Kõik viited sertifikaadile (nt sertifitseerimislogod reklaam- jm dokumentidel) tuleb viivitamatult kõrvaldada ja peatada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t-EE"/>
        </w:rPr>
      </w:pPr>
      <w:r>
        <w:rPr>
          <w:lang w:val="et-EE"/>
        </w:rPr>
        <w:t>LEPINGU muutmine ja täiendamine – LEPINGUT võib muuta või täiendada ainult tingimusel, et muudatused või täiendused on vormistatud kirjalikult ning allkirjastatud  mõlema osapoole poolt ning lisatud LEPINGULE. LEPINGU muutmisel ja täiendamisel tuleb arvestada RHS § 69 sätestatud nõuetega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t-EE"/>
        </w:rPr>
      </w:pPr>
      <w:r>
        <w:rPr>
          <w:lang w:val="et-EE"/>
        </w:rPr>
        <w:t>Poolte kontaktandmed ja poolte esindajate allkirjad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Riigimetsa Majandamise Keskus</w:t>
        <w:tab/>
        <w:tab/>
        <w:t>Bureau Veritas Eesti OÜ</w:t>
      </w:r>
    </w:p>
    <w:p>
      <w:pPr>
        <w:pStyle w:val="Normal"/>
        <w:rPr/>
      </w:pPr>
      <w:r>
        <w:rPr>
          <w:lang w:val="et-EE"/>
        </w:rPr>
        <w:t>Toompuiestee 24, 10149</w:t>
        <w:tab/>
        <w:tab/>
        <w:tab/>
        <w:t>Tartu mnt 24-22, Tallinn 10115</w:t>
      </w:r>
    </w:p>
    <w:p>
      <w:pPr>
        <w:pStyle w:val="Normal"/>
        <w:rPr/>
      </w:pPr>
      <w:r>
        <w:rPr>
          <w:lang w:val="et-EE"/>
        </w:rPr>
        <w:t>Tel: 676 7500</w:t>
        <w:tab/>
        <w:tab/>
        <w:tab/>
        <w:tab/>
        <w:tab/>
        <w:t>Tel: 667 6610</w:t>
        <w:tab/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E-post </w:t>
      </w:r>
      <w:hyperlink r:id="rId4">
        <w:r>
          <w:rPr>
            <w:rStyle w:val="InternetLink"/>
            <w:lang w:val="et-EE"/>
          </w:rPr>
          <w:t>anneli.viik@rmk.ee</w:t>
        </w:r>
      </w:hyperlink>
      <w:r>
        <w:rPr>
          <w:lang w:val="et-EE"/>
        </w:rPr>
        <w:tab/>
        <w:tab/>
        <w:tab/>
        <w:t xml:space="preserve">E-post: </w:t>
      </w:r>
      <w:hyperlink r:id="rId5">
        <w:r>
          <w:rPr>
            <w:rStyle w:val="InternetLink"/>
            <w:lang w:val="et-EE"/>
          </w:rPr>
          <w:t>tallinn@ee.bureauveritas.com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sindaja: Anneli Viik</w:t>
        <w:tab/>
        <w:tab/>
        <w:tab/>
        <w:tab/>
        <w:t>Esindaja: Tiit Hindreus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Finants- ja administratsioonijuht  </w:t>
        <w:tab/>
        <w:tab/>
        <w:t xml:space="preserve">Juhatuse liige  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i/>
          <w:i/>
          <w:lang w:val="et-EE"/>
        </w:rPr>
      </w:pPr>
      <w:r>
        <w:rPr>
          <w:i/>
          <w:lang w:val="et-EE"/>
        </w:rPr>
        <w:t>/allkirjastatud digitaalselt/</w:t>
        <w:tab/>
        <w:tab/>
        <w:tab/>
        <w:t>/allkirjastatud digitaalselt//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797" w:right="1797" w:gutter="0" w:header="708" w:top="144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t-EE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t-EE"/>
      </w:rPr>
    </w:pPr>
    <w:r>
      <w:rPr>
        <w:lang w:val="et-E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Garamond" w:hAnsi="Garamond" w:cs="Garamond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540" w:leader="none"/>
      </w:tabs>
      <w:autoSpaceDE w:val="false"/>
      <w:ind w:hanging="540"/>
      <w:jc w:val="center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-540" w:hanging="0"/>
      <w:jc w:val="both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151" w:hanging="0"/>
      <w:jc w:val="both"/>
      <w:outlineLvl w:val="6"/>
    </w:pPr>
    <w:rPr>
      <w:rFonts w:ascii="Arial" w:hAnsi="Arial" w:cs="Arial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autoSpaceDE w:val="false"/>
      <w:ind w:firstLine="3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v.lillemets@rmk.ee" TargetMode="External"/><Relationship Id="rId3" Type="http://schemas.openxmlformats.org/officeDocument/2006/relationships/hyperlink" Target="mailto:annely.paalberg@ee.bureauveritas.com" TargetMode="External"/><Relationship Id="rId4" Type="http://schemas.openxmlformats.org/officeDocument/2006/relationships/hyperlink" Target="mailto:anneli.viik@rmk.ee" TargetMode="External"/><Relationship Id="rId5" Type="http://schemas.openxmlformats.org/officeDocument/2006/relationships/hyperlink" Target="mailto:tallinn@ee.bureauveritas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C Service Agreement 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8:00Z</dcterms:created>
  <dc:creator>Hando Hain</dc:creator>
  <dc:description/>
  <dc:language>en-US</dc:language>
  <cp:lastModifiedBy>Tiit HINDREUS</cp:lastModifiedBy>
  <cp:lastPrinted>2005-08-23T10:38:00Z</cp:lastPrinted>
  <dcterms:modified xsi:type="dcterms:W3CDTF">2016-09-01T11:58:00Z</dcterms:modified>
  <cp:revision>2</cp:revision>
  <dc:subject/>
  <dc:title>CHAIN OF CUSTODY SERVICE AGREEMENT</dc:title>
</cp:coreProperties>
</file>